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ументоведа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Документовед относится к категории специалистов, назначается на должность и освобождается от нее приказом директора ОУ. 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документоведа назначается лицо:  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овед I категории - высшее профессиональное образование и стаж работы в должности документоведа II категории не менее 3 лет;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овед II категории - высшее профессиональное образование и стаж работы в должности документоведа не менее 3 лет;</w:t>
      </w:r>
    </w:p>
    <w:p>
      <w:pPr>
        <w:pStyle w:val="Normal"/>
        <w:shd w:fill="FFFFFF" w:val="clear"/>
        <w:spacing w:lineRule="auto" w:line="240" w:before="0" w:after="0"/>
        <w:ind w:left="1134" w:right="12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кументовед - высшее профессиональное образование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документовед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документовед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ми, распоряжениями, приказами, другими руководящими и нормативными документами, касающимися ведения делопроизводства, в т.ч.  требованиями «Государственной системы документационного обеспечения управления», нормами «Унифицированной системы документации. Унифицированной системы организационно-распорядительной документации. Требованиями к оформлению документов. ГОСТ Р 6.30-2003» (утв. Постановлением Госстандарта России от 03.03.2003 N 65-ст «О принятии и введении в действие государственного стандарта Российской Федера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методическими рекомендациями по работе с документами в общеобразовательных учреждениях (письмо Министерства образования РФ от 2.12.2000 г. №03-51/64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требованиями Федерального закона от 27.07.2006 № 152-ФЗ «О персональных данны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 Санкт-Петербурга от 23.12.2011 № 1753 «О Порядке межведомственного информационного взаимодейст</w:t>
        <w:softHyphen/>
        <w:t>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</w:t>
        <w:softHyphen/>
        <w:t>ления в Санкт-Петербурге, а также услуг государственных учреждений, подведомст</w:t>
        <w:softHyphen/>
        <w:t>венных исполнительным органам государственной власти Санкт-Петербурга, и дру</w:t>
        <w:softHyphen/>
        <w:t>гих организаций, в которых размещается государственное задание (заказ)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законодательством о тру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  приказами   и   распоряжениями   директора, Инструкцией по делопроизводству ГБОУ СОШ  № … Кировского района Санкт-Петербурга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Документовед  должен знать: законодательные и нормативные правовые акты, постановления, распоряжения, приказы, другие руководящие и нормативные документы вышестоящих органов, касающиеся документационного обеспечения управления; порядок планирования, проектирования и технологию работы на базе организационной и вычислительной техники служб документационного обеспечения управления; методы исследования, анализа, проектирования и развития документационных систем; порядок оформления, классификации, хранения, экспертизы ценности документов; организацию архивного дела; нормативные и методические документы по проектированию и эксплуатации автоматизированных информационных систем управления; основы программирования; методы проектирования и актуализации баз и банков данных; основы эргономики, социальной психологии, социологии; документообразование; отечественный и зарубежный опыт в области документационного обеспечения управления; основы экономики, организации труда и управления; 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Документовед подчиняется непосредственно директо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документоведа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В процессе осуществления профессиональной деятельности документовед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Документовед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зация документооборота и обеспечение перемещения докуме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организация оптимального документопотока внутри 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хранения и разработка классификаторов документ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тировка, экспертиза ценности и передача в архив документов с истекшим сроком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рядочивание входящей документ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создание баз документов с созданием регистрационных номеров и индексов и электронных адресов хран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планировании, организации и совершенствовании деятельности службы документационного обеспечения управления ОУ, осуществляет контроль за состоянием делопроизводства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авливает предложения по обеспечению эргономических условий труда, рационализации рабочих мест работников службы документационного обеспечения управл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атывает унифицированные системы документации и табели документов различного назначения и уровня управления.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внедрение систем ведения документ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по упорядочению состава документов и информационных показателей, сокращению их количества и оптимизации документопоток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ом числе безбумажных), базирующихся на применении вычислительной и микропроцессорной техники, проектировании и актуализации баз и банков данных. Поддерживает в актуальном состоянии базу данных Комитета по транспорту, а также базу данных АИСУ «ПараГраф», обеспечивая незамедлительное дополнение или редактирование данных на основании предоставления документов обучающихся и работников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подготовку справочной и отчетной документации, в т.ч. с использованием АИСУ «ПараГраф»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твечает за регистрацию межведомственных запросов,  передачу для исполне</w:t>
        <w:softHyphen/>
        <w:t>ния уполномоченному должностному лицу ОУ, которому направлен запрос, в срок, не пре</w:t>
        <w:softHyphen/>
        <w:t>вышающий одного рабочего дня, и направ</w:t>
        <w:softHyphen/>
        <w:t>ление ответов на межведомственные запросы в порядке и сроки, установленные нормативными правовыми актами Российской Федерации, нормативными правовыми актами Санкт-Петербург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Подготавливает  проекты распорядительных документов по движению контингента и оформлению личных дел, ведет алфавитную книгу  обучающихся, занимается обработкой и оформлением сдачи личных дел обучающихся в архи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печатание и тиражирование служебных документов; готовит необходимые материалы к совещаниям, переговорам и встреча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ает и обобщает передовой отечественный и зарубежный опыт в области документационного обеспечения управления, разрабатывает нормативно-методические документы по вопросам документационного обеспеч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участие в работе по подбору, расстановке и повышению квалификации кадров службы документационного обеспечения управл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поручения своего непосредственного руководителя, отданные в пределах его должностных полномочий.</w:t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 имеет право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Сообщать непосредственному руководителю в пределах  своей  компетенции о всех выявленных в процессе деятельности недостатках и вносить предложения по их устранению, а также по улучшению организации документооборота, его рационализации с соблюдением установленных стандартов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ребовать от структурных подразделений и работников ОУ, осуществляющих подготовку документации, соблюдения установленных стандартов, а также требовать от исполнителей доработки документов, подготовленных с нарушением установленных правил составления и оформления документов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должностных обязанностей, а также объяснения о причинах задержки выполнения контролируемых поручений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Привлекать   к   решению   возложенных   на   него   задач специалистов    других    структурных подразделений с    согласия    соответствующих руководителей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 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eastAsia="Times New Roman"/>
            <w:sz w:val="22"/>
            <w:lang w:eastAsia="ru-RU"/>
          </w:rPr>
          <w:t>административным</w:t>
        </w:r>
      </w:hyperlink>
      <w:r>
        <w:rPr>
          <w:rFonts w:eastAsia="Times New Roman"/>
          <w:sz w:val="22"/>
          <w:lang w:eastAsia="ru-RU"/>
        </w:rPr>
        <w:t>, </w:t>
      </w:r>
      <w:hyperlink r:id="rId4">
        <w:r>
          <w:rPr>
            <w:rStyle w:val="InternetLink"/>
            <w:rFonts w:eastAsia="Times New Roman"/>
            <w:sz w:val="22"/>
            <w:lang w:eastAsia="ru-RU"/>
          </w:rPr>
          <w:t>уголовным</w:t>
        </w:r>
      </w:hyperlink>
      <w:r>
        <w:rPr>
          <w:rFonts w:eastAsia="Times New Roman"/>
          <w:sz w:val="22"/>
          <w:lang w:eastAsia="ru-RU"/>
        </w:rPr>
        <w:t> и </w:t>
      </w:r>
      <w:hyperlink r:id="rId5">
        <w:r>
          <w:rPr>
            <w:rStyle w:val="InternetLink"/>
            <w:rFonts w:eastAsia="Times New Roman"/>
            <w:sz w:val="22"/>
            <w:lang w:eastAsia="ru-RU"/>
          </w:rPr>
          <w:t>гражданским законодательством</w:t>
        </w:r>
      </w:hyperlink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граждански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За несоблюдение принципов и требований </w:t>
      </w:r>
      <w:r>
        <w:rPr>
          <w:rFonts w:eastAsia="Times New Roman"/>
          <w:sz w:val="22"/>
          <w:lang w:val="ru-RU" w:eastAsia="ru-RU"/>
        </w:rPr>
        <w:t>а</w:t>
      </w:r>
      <w:r>
        <w:rPr>
          <w:rFonts w:eastAsia="Times New Roman"/>
          <w:sz w:val="22"/>
          <w:lang w:eastAsia="ru-RU"/>
        </w:rPr>
        <w:t>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окументовед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Работает в режиме не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истематически обменивается информацией по вопросам, входящим в его компетенцию, с педагогическими работниками, заместителями директора, обслуживающим персоналом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Взаимодействует в процессе своей деятельности с педагогическими работниками,  администрацией ОУ, обслуживающим персоналом по вопросам подготовки и представления необходимой информации и материалов на заседания педагогического и попечительского советов, проверки выполнения поручений учредителя ОУ, приказов и распоряжений администрации образовательного учреждения; кадровой, финансово-хозяйственной деятельности ОУ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ециалист по кадр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4:00Z</dcterms:created>
  <dc:creator>Андрей</dc:creator>
  <dc:description/>
  <cp:keywords/>
  <dc:language>en-US</dc:language>
  <cp:lastModifiedBy>komleva</cp:lastModifiedBy>
  <cp:lastPrinted>2017-11-28T14:06:00Z</cp:lastPrinted>
  <dcterms:modified xsi:type="dcterms:W3CDTF">2017-12-13T13:53:00Z</dcterms:modified>
  <cp:revision>11</cp:revision>
  <dc:subject/>
  <dc:title/>
</cp:coreProperties>
</file>